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13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eckun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16-689-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stang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9-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D/4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ündspul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520-PY3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X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32A1 Ac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gen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10-S0X-A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äus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51-SR3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chback D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häus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1-SR3-0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senspiegel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upe DX  KL 5M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8:00Z</dcterms:created>
  <dc:creator>Scnuffel</dc:creator>
  <dc:description/>
  <dc:language>en-US</dc:language>
  <cp:lastModifiedBy>Scnuffel</cp:lastModifiedBy>
  <dcterms:modified xsi:type="dcterms:W3CDTF">2010-11-08T09:28:00Z</dcterms:modified>
  <cp:revision>2</cp:revision>
  <dc:subject/>
  <dc:title>Civic</dc:title>
</cp:coreProperties>
</file>